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commentRangeStart w:id="0"/>
      <w:r>
        <w:rPr>
          <w:rFonts w:cs="Times New Roman" w:ascii="Times New Roman" w:hAnsi="Times New Roman"/>
          <w:sz w:val="24"/>
          <w:szCs w:val="24"/>
        </w:rPr>
        <w:t>Tori Moore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 English: Literature and Composition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iod 4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nuary 5, 201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flection: Title Analysi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his assignment dealt with the connotations of words and how they related to the title of a poem. I wasn’t really all that excited for it because I didn’t understand the prompt one hundred percent. It was probably the most challenging paper of the year for me. </w:t>
      </w:r>
    </w:p>
    <w:p>
      <w:pPr>
        <w:pStyle w:val="Normal"/>
        <w:spacing w:lineRule="auto" w:line="48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I thought I had understood the concept of the assignment, but I did not get it exactly quite right. Instead of citing specific words, I took more of what ended up being phrases and discussed how they contradicted the title instead. At the time, I felt confident about my paper and the points I made, but looking back I see how I didn’t really do the assignment. I also made the mistake of referencing the reader in my paper. Revising this paper was also an issue for me because I waited so long to do so. I will not make that mistake again! I’m sure the process would have gone much smoother if I had made my revisions directly after receiving the edited copy. 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hrough this paper, I learned some valuable lessons that I will need to remember for the future. The first one was to ask more questions when given a writing assignment. I wish I would have gotten extra help outside of class in order to improve the outcome of my paper. The next lesson (I feel like I learn this one every time) is to not wait until the last second. Whether it is making revisions to my papers or actually writing them, I really need to work on time management and procrastination. I also wish I had looked over the final draft more before submitting my work. All in all, I felt a tad disappointed with my writing performance, but I know I will make up for it on future papers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12:24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17:24:00Z</dcterms:created>
  <dc:creator>brennan moore</dc:creator>
  <dc:description/>
  <cp:keywords/>
  <dc:language>en-US</dc:language>
  <cp:lastModifiedBy> M. Lane</cp:lastModifiedBy>
  <dcterms:modified xsi:type="dcterms:W3CDTF">2010-01-06T17:24:00Z</dcterms:modified>
  <cp:revision>2</cp:revision>
  <dc:subject/>
  <dc:title/>
</cp:coreProperties>
</file>